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 марта 2011 г.                                                             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ередаче  осуществления части  полномочий  Муниципальному району  «Шилкинский  район»  по  вопросам  градостроительства  в  сельском  поселении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 Уставом  сельского  поселения  «Размахнинское»  ст.7,  ч.1, п.19,  Законом  РФ № 131  с.14, п.1,  п.п 20,  Совет 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ать  Муниципальному  району  «Шилкинский  район»  осуществление  части  своих  полномочий  по  решению   следующих  вопросо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утверждение  подготовленной  на  основе  генеральных  планов  поселения  документации  по  планировке  территор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ыдача  разрешений  на  строительств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ыдача  разрешений  на  ввод  в  эксплуатацию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2. Главе  поселения  оформить  соглашение  согласно  решению  Совета        поселе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                                                В.А.Лиханов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54:00Z</dcterms:created>
  <dc:creator>Пользователь</dc:creator>
  <dc:description/>
  <cp:keywords/>
  <dc:language>en-US</dc:language>
  <cp:lastModifiedBy>Admin</cp:lastModifiedBy>
  <cp:lastPrinted>2011-03-22T13:45:00Z</cp:lastPrinted>
  <dcterms:modified xsi:type="dcterms:W3CDTF">2014-05-09T09:54:00Z</dcterms:modified>
  <cp:revision>2</cp:revision>
  <dc:subject/>
  <dc:title/>
</cp:coreProperties>
</file>